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  <w:r>
        <w:rPr>
          <w:sz w:val="28"/>
          <w:szCs w:val="24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58 СЕССИЯ 3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20 декабря  2018 г.                                                                                № 194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shd w:fill="FFFFFF" w:val="clear"/>
        <w:jc w:val="center"/>
        <w:rPr>
          <w:rFonts w:cs="Tahoma"/>
          <w:color w:val="000000"/>
          <w:spacing w:val="0"/>
        </w:rPr>
      </w:pPr>
      <w:r>
        <w:rPr>
          <w:rFonts w:cs="Tahoma"/>
          <w:color w:val="000000"/>
          <w:spacing w:val="0"/>
        </w:rPr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3 июля  2011 года № 94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лицах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Школьненском сельском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 </w:t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 Школьненского сельского поселения Белореченского района </w:t>
      </w:r>
      <w:r>
        <w:rPr>
          <w:rFonts w:cs="Times New Roman" w:ascii="Times New Roman" w:hAnsi="Times New Roman"/>
          <w:bCs/>
          <w:sz w:val="28"/>
        </w:rPr>
        <w:t>№ 94 от  13 июля  2011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м сельском поселение Белореченского района», 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 в новой редакции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риложение к решению Совета Школьненского сельского поселения Белореченского района от 03 октября  2014 года № 11 «О внесении изменений в решение  Совета Школьненского сельского поселения Белореченского района от 13 июля 2011 года № 94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</w:t>
      </w:r>
      <w:r>
        <w:rPr>
          <w:rFonts w:cs="Tahoma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  <w:t xml:space="preserve">          </w:t>
      </w: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 1 января 2019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  Н.В. Лавр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Трудяга</cp:lastModifiedBy>
  <cp:lastPrinted>2017-12-30T13:33:00Z</cp:lastPrinted>
  <dcterms:modified xsi:type="dcterms:W3CDTF">2018-12-21T05:28:00Z</dcterms:modified>
  <cp:revision>107</cp:revision>
  <dc:subject/>
  <dc:title>СОВЕТ МУНИЦИПАЛЬНОГО ОБРАЗОВАНИЯ </dc:title>
</cp:coreProperties>
</file>